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i/>
          <w:sz w:val="32"/>
          <w:szCs w:val="32"/>
        </w:rPr>
        <w:t xml:space="preserve">ΕΠΑΝΕΓΓΡΑΦΕΣ ΝΗΠΙ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ΕΤΟΥΣ 2011-2012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ΚΑΤΑΣΤΑΣΗ ΝΗΠΙΩΝ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΄ Ν.Π.Δ.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Ο.Π.Α.Α.Π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340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/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ΤΕΠΩΝΥΜ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 ΠΑΤ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ΛΕΞΟΠΟΥΛΟΥ ΓΕΩΡΓΙ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ΑΡΑΛΑΜΠ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ΑΣΤΑΣΑ ΑΡΙΣΤΕ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ΧΑΡΙ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ΩΝΙΟΥ ΣΕΡΑΦΕΙ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ΩΝΙΟΥ ΓΕΩΡΓΙ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ΥΛΩΝΙΤΗ ΙΩΑΝΝ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ΟΠΟΥΛΟΣ ΦΙΛΙΠΠ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ΟΡΡΕΑΣ ΙΑΣΩ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ΛΚΙΒΙΑΔ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ΑΛΑΙΟΣ ΓΕΩΡΓΙ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ΑΣΤ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ΡΥΠΑΙΟΥ ΚΩΝ\Ν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ΖΑΒΙΤΣΑΝΟΥ ΣΟΦΙΑ-ΕΡΜΕΙ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ΠΥΡΙΔ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ΣΑΙΑ ΠΑΝΑΓΙΩΤ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ΙΣΤΟΦΟ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ΘΡΕΨΙΑΔΗ ΔΗΜΗΤΡ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ΚΑΡΙΝΟΥ ΑΓΑΘΟΝΙΚ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ΙΜΑΣΙΔΗ ΙΩΑΝΝ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ΠΕΤΑΝΑΚΗΣ ΔΗΜΗΤΡΙ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ΡΑΠΑΠΑ ΚΩΝ\Ν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ΗΜΗΤΡ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ΚΚΙΝΟΣ ΕΛΕΥΘΕΡΙ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ΙΑΝΟΥΡΗΣ ΙΩΑΝΝΗ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ΙΑΝΟΥΡΗ ΚΩΝ\Ν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ΥΜΝΑΙΟΣ ΘΟΔΩΡ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ΓΓΙΠΑ ΠΑΝΑΓΟΥΛ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ΙΟΝΥ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ΑΥΡΟΕΙΔΗΣ ΒΑΣΙΛΕΙ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ΝΙΚΟΛΑ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ΕΡΕΝΤΙΤΗΣ ΔΗΜΟΣΘΕΝΗ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ΛΙ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ΟΝΝΑΣ ΓΕΩΡΓΙ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ΜΑΤ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ΟΥΣΤΑΚΗΣ ΔΗΜΗΤΡΙ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ΙΖΟΥ ΓΛΥΚΑΡΙ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ΑΚΕΛΛΗΣ ΡΩΜΑΝ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ΙΔΕΡΑΣ ΠΑΝΑΓΙΩΤΗ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ΟΥΛΙΩΤΗΣ ΑΓΓΕΛ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ΟΥΡΕΛΗ ΟΛΥΜΠΙ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ΕΦΑΝΟΥ ΜΑΡΙΟΣ ΙΩΑΝΝΗ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ΒΡΑΑ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ΡΙΑΝΤΑΦΥΛΛΙΔΗΣ ΓΕΩΡΓΙ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ΩΝ\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ΑΙΡΗ ΜΙΧΑΕΛΛ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ΧΑΗΛ</w:t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ΙΤΣΕΛΟΥ ΑΝΤΩΝΙ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ΡΑΝΩΡΗ ΕΛΕΝ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ΕΥΑΓΓΕΛ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ΘΑΝΑΣΙΟΥ ΓΕΩΡΓΙ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ΧΡΗΣΤ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ΔΡΕΟΠΟΥΛΟΥ ΚΩΝ\Ν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ΛΕΩΝΙΔ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ΟΠΟΥΛΟΣ ΜΙΧΑΛΗ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ΤΑΥΡ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ΓΓΑΛΗ ΑΙΚΑΤΕΡΙΝ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ΛΙ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ΓΓΑΛΗ ΠΕΡΣΕΦΩΝ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ΗΛΙ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ΙΔΑΡΗ ΣΩΤΗΡΙ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ΡΑΣΙΜ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ΟΥΜΑΣ ΑΓΓΕΛ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ΙΩΑΝΝ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ΑΝΕΛΛΟΠΟΥΛΟΥ ΝΕΦΕΛ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ΕΩΡΓ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ΕΦΑΛΑ ΝΙΚ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ΟΔΥΣΣΕ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ΚΟΡΔΟΝΟΥΡΗΣ ΚΩΝ\Ν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ΜΩΡΑΙΤΗ ΣΤΕΛΛ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ΡΑΣΚΕΥΟΠΟΥΛΟΥ ΚΥΡΙΑΚ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ΒΑΣΙΛΕΙ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ΣΑΝΑ ΓΚΑΜΠΡΙΕΛ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ΝΤΡΕ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ΡΟΙΔΑΚΗΣ ΝΙΚΟΛΑ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ΝΑΓΙΩΤ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ΙΛΙΟΣ ΣΤΥΛΙΑΝ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ΠΑΣΧΑΛΗ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00:00Z</dcterms:created>
  <dc:creator>npdbs3</dc:creator>
  <dc:description/>
  <cp:keywords/>
  <dc:language>en-US</dc:language>
  <cp:lastModifiedBy>ibsa3</cp:lastModifiedBy>
  <cp:lastPrinted>2008-07-28T09:47:00Z</cp:lastPrinted>
  <dcterms:modified xsi:type="dcterms:W3CDTF">2011-07-26T09:18:00Z</dcterms:modified>
  <cp:revision>23</cp:revision>
  <dc:subject/>
  <dc:title>ΕΠΑΝΕΓΓΡΑΦΕΣ ΝΗΠΙΩΝ ΚΑΙ ΒΡΕΦΩΝ </dc:title>
</cp:coreProperties>
</file>